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17857971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9/07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)LETTURA ED APPROVAZIONE VERBALI DELLE SEDUTE PRECEDENTI ( 30/04/2021 E 16/06/2021)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) APPROVAZIONE DEL VERBALE DI SOMMA URGENZA E PERIZIA AI SENSI DELL'ART. 163 DEL D.LGS. 50/2016 E S.M.I. - LAVORI DI SOMMA URGENZA PER ABBATTIMENTO "SALICI" PIAZZA DEL POPOLO VIA BERLINGUER -CIG Z783257E4B-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) RATIFICA DELIBERAZIONE ASSUNTA IN VIA D'URGENZA DALLA G.C.  N. 68 DEL 07/07/2021 -ART.175 DEL D.LGS.267/2000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) PROGRAMMA DELLE ACQUISIZIONI DELLE STAZIONI APPALTANTI -PROGRAMMA TRIENNALE DEI LAVORI PUBBLICI 2021/2023 - L'ELENCO ANNUALE DEI LAVORI PUBBLICI 2021-: APPROVAZIONE SCHEMA DI PROGRAMMA -MODIFICA N. 1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5) MODIFICA PIANO TRIENNALE DEI FABBISOGNI DEL PERSONALE 2021/2023 E CONTESTUALE AGGIORNAMENTO DEL DOCUMENTO UNICO DI PROGRAMMAZIONE (DUP) 2021/2023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6) VARIAZIONE AL BILANCIO DI PREVISIONE 2021/2023 CON APPLICAZIONE DELL'AVANZO DI AMMINISTRAZIONE - ASSESTAMENTO GENERALE DI BILANCIO ART. 175 COMMA 8 D.LGS. 267/2000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7) VERIFICA E SALVAGUARDIA DEGLI EQUILIBRI DI BILANCIO 2021-2023 AI SENSI DELL'ART. 193 D.LGS. 267/2000 (TUEL)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8) DOCUMENTO UNICO DI PROGRAMMAZIONE DUP 2022/2024: PRESENTAZIONE AL CONSIGLIO COMUNALE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9) RIDETERMINAZIONI, AGEVOLAZIONI E RIDUZIONI TARI 2021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0) CONVENZIONE TRA I COMUNI DI OZZERO E MORIMONDO A NORMA DELL'ART. 30 D.LGS. 267/2000 PER IL FUNZIONAMENTO E LA GESTIONE DEL SERVIZIO DI TRASPORTO SCOLARI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1) CONVENZIONE TRA IL COMUNE DI OZZERO  E L'ASSOCIAZIONE PRO LOCO OZZERO  PER LA REALIZZAZIONE DI INIZIATIVE E ATTIVITA' DI PROMOZIONE E DI VALORIZZAZIONE DEL TERRITORIO APPROVAZIONE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2) ESERCIZIO FINANZIARIO 2021 FONDO DI RISERVA - COMUNICAZIONE  UTILIZZO DELIBERA G.C. N. 62 DEL 10/06/2021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  <w:szCs w:val="22"/>
        </w:rPr>
        <w:t>OZZERO</w:t>
      </w:r>
      <w:r>
        <w:rPr>
          <w:rFonts w:cs="Times New Roman" w:ascii="Times New Roman" w:hAnsi="Times New Roman"/>
          <w:sz w:val="36"/>
          <w:szCs w:val="28"/>
        </w:rPr>
        <w:t>, 22/07/2021</w:t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4:46:00Z</dcterms:created>
  <dc:creator>administrator</dc:creator>
  <dc:description/>
  <cp:keywords/>
  <dc:language>en-US</dc:language>
  <cp:lastModifiedBy>Franco Rizzi</cp:lastModifiedBy>
  <cp:lastPrinted>2021-07-21T08:05:00Z</cp:lastPrinted>
  <dcterms:modified xsi:type="dcterms:W3CDTF">2021-07-21T16:47:00Z</dcterms:modified>
  <cp:revision>6</cp:revision>
  <dc:subject/>
  <dc:title>COMUNE DI OZZERO</dc:title>
</cp:coreProperties>
</file>